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ьшиковская средняя общеобразовательная шко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геровский райо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ая разработка уро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О автора: Куськова Ольга Семёновн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Урок, посвящённый 88 – летию Новосибирской об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5 клас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Тема урок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«Сложение, вычитание, умножение и округление десятичных дробей» (повторение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закрепление и обобщение  пройденного материала в нестандартной форм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 закрепить навыки сложения, вычитания, умножения и деление десятичных дробей, развить навыки решения различных заданий, содержащих десятичные дроби, арифметическим способом; воспитание патриотизма, уважения к Отечеству, чувство гордости за сою малую Роди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общаю учащимся о том, что сегодня мы проведём урок, посвящённый 88-ию образования Новосибирской области. Эпиграф к уроку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Этот край чудесны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Там, где синь небе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Золотое пол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И зелёный ле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Ручеёк звенящ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И весенний гр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Это – запах хлеб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Это – отчий д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Родина - родн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Наша сторо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Ты на всей планет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Лучшая страна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слайд 1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урока мы должны повторить материал по теме «Сложение, вычитание, умножение, округление десятичных дробей». Для этого совершим небольшое путешествие по НСО. Так как всякое путешествие требует закалки и тренировки, то проведём разминку. Решаем примеры устно. Каждый правильный ответ – это подарок для нашей области в виде цветка на день рождение (ученик называет правильный ответ, учитель с помощью электронной мышки воспроизводит цветок вокруг границы области). Решая последний пример, мы дарим юбелярше праздничный то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лайд 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для устного счёта (запись на доске):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 числа: 43,5 и 43,12;  21,83 и 20,83;  1,6 и 1,58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: 5,1+3,6;  7,5+8,2;  8+2,6;  7,9 – 5,6;  8,4 – 8,1;  6,7+1,2 – 5.</w:t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дети, давайте поближе познакомимся с нашей областью</w:t>
      </w:r>
    </w:p>
    <w:p>
      <w:pPr>
        <w:pStyle w:val="Style17"/>
        <w:spacing w:lineRule="auto" w:line="36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3)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щёлчку появляются следующие сведения: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образования НСО 28.09.1937 год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а на юге – востоке Западно-Сибирской равнины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178200 кв.км.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жителей НСО – 2760000 человек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жителей Новосибирска – 1580000 человек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евере граничит с Томской областью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ге с Алтайский краем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го-западе – с Кемеровской областью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паде с Омской областью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стоке с Кемеровской областью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яжённость с запада на восток – 642 км; с севера на юг – 444 км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мат – континентальный; зоны: степные, лесостепные, таёжные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а двумя орденами Ленина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 городов;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 районов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екой области является Обь </w:t>
      </w:r>
      <w:r>
        <w:rPr>
          <w:rFonts w:cs="Times New Roman" w:ascii="Times New Roman" w:hAnsi="Times New Roman"/>
          <w:b/>
          <w:sz w:val="28"/>
          <w:szCs w:val="28"/>
        </w:rPr>
        <w:t>(слайд 4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– 3650 км, начало – на Алтае при слиянии рек Бии и Катунь, впадает в Карское море.</w:t>
        <w:br/>
        <w:t>Площадь бассейна Оби составляет 2990 тыс. км². По этому показателю река занимает первое место в России. Обь также является третьей по водоносности рекой России (после Енисея и Лены)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! Раз мы заговорили о реке, то давайте решим задачи на движение по реке </w:t>
      </w:r>
      <w:r>
        <w:rPr>
          <w:rFonts w:cs="Times New Roman" w:ascii="Times New Roman" w:hAnsi="Times New Roman"/>
          <w:b/>
          <w:sz w:val="28"/>
          <w:szCs w:val="28"/>
        </w:rPr>
        <w:t>(слайд 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 Собственная скорость катера 15км/ч, а скорость течения реки 3,5км/ч. Найдите скорость катера по течению реки и против течения ре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Скорость течения 3,7 км/ч. Найти скорость катера по течению и скорость против течения, если его собственная скорость 12км/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ешают задачи в тетради, а затем проверяют на слайд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каждой области есть свой флаг и герб. Есть они и у Новосибирской области. Для их показа необходимо решить уравнения </w:t>
      </w:r>
      <w:r>
        <w:rPr>
          <w:rFonts w:cs="Times New Roman" w:ascii="Times New Roman" w:hAnsi="Times New Roman"/>
          <w:b/>
          <w:sz w:val="28"/>
          <w:szCs w:val="28"/>
        </w:rPr>
        <w:t>(слайд 6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+87,95=103,45    </w:t>
      </w:r>
      <w:r>
        <w:rPr>
          <w:rFonts w:cs="Times New Roman" w:ascii="Times New Roman" w:hAnsi="Times New Roman"/>
          <w:color w:val="002060"/>
          <w:sz w:val="28"/>
          <w:szCs w:val="28"/>
        </w:rPr>
        <w:t>(у = 15,5)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2) 56,89 – х = 24,678       </w:t>
      </w:r>
      <w:r>
        <w:rPr>
          <w:rFonts w:cs="Times New Roman" w:ascii="Times New Roman" w:hAnsi="Times New Roman"/>
          <w:color w:val="002060"/>
          <w:sz w:val="28"/>
          <w:szCs w:val="28"/>
        </w:rPr>
        <w:t>(х = 41,212)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3) (12,3+х) – 18,4 = 2,34      </w:t>
      </w:r>
      <w:r>
        <w:rPr>
          <w:rFonts w:cs="Times New Roman" w:ascii="Times New Roman" w:hAnsi="Times New Roman"/>
          <w:color w:val="002060"/>
          <w:sz w:val="28"/>
          <w:szCs w:val="28"/>
        </w:rPr>
        <w:t>(х = 8,44)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4) 46,7 + (111,2 – к) =95,4       </w:t>
      </w:r>
      <w:r>
        <w:rPr>
          <w:rFonts w:cs="Times New Roman" w:ascii="Times New Roman" w:hAnsi="Times New Roman"/>
          <w:color w:val="002060"/>
          <w:sz w:val="28"/>
          <w:szCs w:val="28"/>
        </w:rPr>
        <w:t>(к = 62,5)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обучающие решили уравнения, идёт показ символов НСО </w:t>
      </w:r>
      <w:r>
        <w:rPr>
          <w:rFonts w:cs="Times New Roman" w:ascii="Times New Roman" w:hAnsi="Times New Roman"/>
          <w:b/>
          <w:sz w:val="28"/>
          <w:szCs w:val="28"/>
        </w:rPr>
        <w:t>(слайд 7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 Новосибирской области был создан с учётом развития региона, опираясь на его индивидуальные особенности. Соболь с давних времен является символом всей Сибири, поэтому авторы и выбрали этих хищных зверьков в качестве основного элемента. Золотой каравай, размещённый в центре щита, указывает на доброжелательность и гостеприимство, а также на изобилие и развитую отрасль сельского хозяйства. Серебряный цвет символизирует чистоту помыслов и души, а так же бескрайние сибирские просторы и суровую зиму. Лазоревый столб, размещённый в середине композиции, характеризует реку Обь и все водные ресурсы региона. Нижнюю часть словно опоясывает полоса, которая на белом фоне выполнена в чёрном цвете, а на синем - в белом. Это символ Транссибирской железнодорожной магистрал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нят 29 мая 200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лаг НСО. Основная композиция схожа с гербом и имеет то же самое значение, которое было описано выше. Главным отличием двух символов являются две самые широкие полосы зелёного и красного цветов. Зелёный цвет олицетворяет богатую сибирскую землю, изобилие, жизненные силы и природное возрождение региона. Красный цвет является символом памяти о мужестве и героизме жителей НСО, которые с доблестью защищали родину во время войны. Герб и флаг Новосибирской области перекликаются между собой и отражают историческую символику региона. Принят 29 июля 2003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 нашей области является город Новосибирск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основания – 25.02.1893 год (посёлок Кривощёково)</w:t>
        <w:br/>
        <w:t>Ноябрь 1894 года- Александровский.</w:t>
        <w:br/>
        <w:t>С 1895 года – Новониколаевск.</w:t>
        <w:br/>
        <w:t>С декабря 1925 года – Новосибирск.</w:t>
        <w:br/>
        <w:t>До 1958 года в Новосибирске на разных берегах Оби были разные часовые</w:t>
        <w:br/>
        <w:t>пояса: на левом берегу время отставало на 1 час от времени в Правобережье.</w:t>
        <w:br/>
        <w:t>Новосибирск — третий по численности населения и тринадцатый по занимаемой площади город России (после Москвы и Санкт-Петербурга).</w:t>
        <w:br/>
        <w:t xml:space="preserve">Жизненное кредо новосибирцев легко укладывается в развесёлый транспарант «Да здравствует то, благодаря чему мы несмотря ни на что!» Зиновия Паперного, который уже много лет заряжает оптимизмом всех, проезжающих по улице Петухова. В Новосибирске плакат заметил и начал использовать в своих выступлениях Михаил Задорнов </w:t>
      </w:r>
      <w:r>
        <w:rPr>
          <w:rFonts w:cs="Times New Roman" w:ascii="Times New Roman" w:hAnsi="Times New Roman"/>
          <w:b/>
          <w:sz w:val="28"/>
          <w:szCs w:val="28"/>
        </w:rPr>
        <w:t>(слайд 8)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йском издании книги рекордов Новосибирск представлен следующим рекордом: открытка, ставшая самым большим почтовым отправлением. Открытка была изготовлена в 2007 году к Дню города, её  длина  составила— 250,3 метра, высота — 1,6 метра, вес — 119,8 килограмма. В День города она была размещена на центральной площади, и свои пожелания любимому городу на ней оставили несколько сотен новосибирцев и гостей столицы Сибири. </w:t>
        <w:br/>
        <w:t xml:space="preserve">Вопрос: какова площадь открытки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400,48 кв.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полните вычисления  в тетради, и вы узнаете протяжённость самой длинной и прямой улицы на земном шаре - Красного Проспекта.</w:t>
        <w:br/>
        <w:t>(87,38:17+7,36)х21-255,5 =7</w:t>
        <w:br/>
        <w:t xml:space="preserve">Решение. </w:t>
        <w:br/>
        <w:t xml:space="preserve"> 1) 87,38:17=  5,14 </w:t>
        <w:br/>
        <w:t xml:space="preserve"> 2) 7,36+5,14= 12,5</w:t>
        <w:br/>
        <w:t xml:space="preserve"> 3) 12,50х21= 262,5</w:t>
        <w:br/>
        <w:t xml:space="preserve"> 4) 262,5-255,5=7      </w:t>
      </w:r>
      <w:r>
        <w:rPr>
          <w:rFonts w:cs="Times New Roman" w:ascii="Times New Roman" w:hAnsi="Times New Roman"/>
          <w:b/>
          <w:sz w:val="28"/>
          <w:szCs w:val="28"/>
        </w:rPr>
        <w:t>(слайд 9).</w:t>
        <w:br/>
      </w:r>
      <w:r>
        <w:rPr>
          <w:rFonts w:cs="Times New Roman" w:ascii="Times New Roman" w:hAnsi="Times New Roman"/>
          <w:sz w:val="28"/>
          <w:szCs w:val="28"/>
        </w:rPr>
        <w:br/>
        <w:t>У Новосибирска тоже есть флаг и герб.  Для их показа необходимо решить задачу о Новосибирском метро.</w:t>
        <w:br/>
        <w:t>Метро – 1985 год, 13 станций, две линии: Ленинская и Дзержинская, третье по перевозу, самое восточное.</w:t>
        <w:br/>
        <w:t>Задача:</w:t>
        <w:br/>
        <w:t xml:space="preserve">Ленинская линия  составляет 11 частей, а Дзержинская линия 4 части от общей протяжённости метро. Найдите длину каждой линии метрополитена, если его протяжённость 13км 95м   </w:t>
      </w:r>
      <w:r>
        <w:rPr>
          <w:rFonts w:cs="Times New Roman" w:ascii="Times New Roman" w:hAnsi="Times New Roman"/>
          <w:b/>
          <w:sz w:val="28"/>
          <w:szCs w:val="28"/>
        </w:rPr>
        <w:t>(слайд 10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  <w:br/>
      </w:r>
      <w:r>
        <w:rPr>
          <w:rFonts w:cs="Times New Roman" w:ascii="Times New Roman" w:hAnsi="Times New Roman"/>
          <w:sz w:val="28"/>
          <w:szCs w:val="28"/>
        </w:rPr>
        <w:t>1) 11+4=15 (ч.) - всег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3,95:15=0,93(км) - одна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93*11=10,23(км) - длина Ленинской лин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,93*4=3,72(км) - длина Дзержинской лин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шения задачи – показ символики Новосибирска   </w:t>
      </w:r>
      <w:r>
        <w:rPr>
          <w:rFonts w:cs="Times New Roman" w:ascii="Times New Roman" w:hAnsi="Times New Roman"/>
          <w:b/>
          <w:sz w:val="28"/>
          <w:szCs w:val="28"/>
        </w:rPr>
        <w:t>(слайд 11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гербе Новосибирска соболя являются щитодержателями, а лук и стрелы располагаются в подножии герба. Соболя олицетворяют фауну Сибири и пушные богатства реги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оревая (голубая) левая диагональная перевязь символизирует реку Обь, пересекающую город. Лазурь в геральдике – символ чести и славы, безупречности, верности и великодуш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зонтальный нитевидный пояс, пересекающий гербовый щит, указывает на Транссибирскую железнодорожную магистраль. Золотое полукольцо – стилизованное изображение железнодорожного моста через Обь. Зелёное поле герба символизирует природу Сибири, серебряное (белое) поле – суровую сибирскую зиму и снежные покровы. Зелёный цвет в геральдике – символ здоровья, изобилия, надежды и свобод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ая башенная корона о пяти зубцах указывает на статус Новосибирска как административного центра субъекта Российской Федерации - Новосибирской обла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-зелёная гамма флага города Новосибирска имеет давнюю историческую традицию для Сибири. Зелёный цвет символизирует здоровье, природные богатства Сибири. Белый цвет (серебро) символизирует чистоту помыслов, снег, покрывающий город в течение длительного периода. Голубая волнистая полоса с белыми волнами символизирует реку Обь, на которой стоит город Новосибирс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Как было сказано выше, Новосибирская область имеет 30 районов. Одним из них является район, в котором мы живём – Венгеровский   </w:t>
      </w:r>
      <w:r>
        <w:rPr>
          <w:rFonts w:cs="Times New Roman" w:ascii="Times New Roman" w:hAnsi="Times New Roman"/>
          <w:b/>
          <w:sz w:val="28"/>
          <w:szCs w:val="28"/>
        </w:rPr>
        <w:t>(слайд 12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е по щелчку появляют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нгеровский райо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 образования – 1925 год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 в северо-западной части Барабинской степ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граничит на севере с Кыштовским район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паде с Татарским и Усть-Тарским район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стоке с Северным и Куйбышевским районам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юге с Чановским район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емая площадь – 6383 кв.к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 – 19026 человек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9 населённых пукт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реки: Омь, Тартас, Изес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Одним из 49 населённых пунктов Венгеровского района, является наш село Меньшиково, в котором проживает 454 человека. Это ваша малая родина! 454 человека из 2760000 человек области. Казалось бы, маленькая капля, но капля эта весомая! Из таких вот районов и образуется вся область. Но эта уже другая истор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Урок наш оконче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И выполнен пла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Спасибо, ребята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Огромное  ва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За то, что упорно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Усердно трудилис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И знания ваш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Нам всем пригодил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  (слайд 13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3:49:00Z</dcterms:created>
  <dc:creator>ШАМан</dc:creator>
  <dc:description/>
  <cp:keywords/>
  <dc:language>en-US</dc:language>
  <cp:lastModifiedBy>ANDREI</cp:lastModifiedBy>
  <dcterms:modified xsi:type="dcterms:W3CDTF">2025-11-11T04:34:00Z</dcterms:modified>
  <cp:revision>46</cp:revision>
  <dc:subject/>
  <dc:title/>
</cp:coreProperties>
</file>